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zwa dokumentu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raport za IV kwartał 2019 r. z postępu rzeczowo-finansowego projektu informatycznego pn. Konto firmy – usługi online dla firm w jednym miejsc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E-Usługi A2A, A2B, A2C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kolumnie opis zmian w odniesieniu do każdej z e-usług przedstawiono informację o przeprowadzonych badaniach UX. Zgodnie z instrukcją wypełnienia raportu  „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o ile w okresie sprawozdawczym zostały wprowadzone zmiany w odniesieniu do zakresu planowanej e-usługi,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</w:rPr>
              <w:t>należy je wskazać i uzasadnić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”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szę o korektę.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1:32:00Z</dcterms:created>
  <dc:creator>BAF</dc:creator>
  <dc:description/>
  <cp:keywords/>
  <dc:language>en-US</dc:language>
  <cp:lastModifiedBy>Buraczyński Łukasz</cp:lastModifiedBy>
  <dcterms:modified xsi:type="dcterms:W3CDTF">2020-03-02T11:43:00Z</dcterms:modified>
  <cp:revision>3</cp:revision>
  <dc:subject/>
  <dc:title/>
</cp:coreProperties>
</file>